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4A 2027/202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4 – OS. RĄBIN B I C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UWANIE PRZECIEK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CHY Z PAPY – budynki 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7r. do 31.03.2028r.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088"/>
        <w:gridCol w:w="3098"/>
        <w:gridCol w:w="750"/>
        <w:gridCol w:w="1428"/>
        <w:gridCol w:w="1428"/>
        <w:gridCol w:w="1234"/>
      </w:tblGrid>
      <w:tr>
        <w:trPr>
          <w:trHeight w:val="7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</w:tr>
      <w:tr>
        <w:trPr>
          <w:trHeight w:val="6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6 z.sz. 2.3. 9909-0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 - powierzchnia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7 z.sz. 2.3. 9909-0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następna warstwa - powierzchnia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-0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blachą ocynkowana rynien wiszących półokrągłych o śr. 18 cm w odcinkach o długości ponad 1 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7-0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rur spustowych okrągłych w odcinkach ponad 1.0 m z blachy ocynkowanej o śr.15 c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-01 z.sz.2.3. 9909-01/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- jednokrotne pokrycie papą wierzchniego krycia grubości 4,7 mm - powierzchnia wykonywanych robót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-04 z.sz.2.3. 9909-01/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- obróbki z papy wierzchniego krycia - powierzchnia wykonywanych robót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8-01 z.sz.2.3. 9909-01/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e naprawy pokrycia z papy polegające na umocowaniu pokrycia i zakitowaniu - powierzchnia wykonywanych robót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PRZEDMIAR – DRUK 1.1.4B 2027/202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4 – OS. RĄBIN B I C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UWANIE PRZECIEKÓW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DACHY Z PAPY – pawilony handlowe i garaż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7r. do 31.03.2028r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8"/>
          <w:szCs w:val="8"/>
          <w:u w:val="single"/>
        </w:rPr>
      </w:pPr>
      <w:r>
        <w:rPr>
          <w:rFonts w:cs="Arial" w:ascii="Arial" w:hAnsi="Arial"/>
          <w:b/>
          <w:bCs/>
          <w:color w:val="000000"/>
          <w:sz w:val="8"/>
          <w:szCs w:val="8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53"/>
        <w:gridCol w:w="3333"/>
        <w:gridCol w:w="750"/>
        <w:gridCol w:w="1428"/>
        <w:gridCol w:w="1428"/>
        <w:gridCol w:w="1234"/>
      </w:tblGrid>
      <w:tr>
        <w:trPr>
          <w:trHeight w:val="7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75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</w:tr>
      <w:tr>
        <w:trPr>
          <w:trHeight w:val="56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6 z.sz. 2.3. 9909-0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 - powierzchnia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7 z.sz. 2.3. 9909-0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następna warstwa - powierzchnia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-0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blachą ocynkowana rynien wiszących półokrągłych o śr. 18 cm w odcinkach o długości ponad 1 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7-0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rur spustowych okrągłych w odcinkach ponad 1.0 m z blachy ocynkowanej o śr.15 c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-01 z.sz.2.3. 9909-01/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- jednokrotne pokrycie papą wierzchniego krycia grubości 4,7 mm - powierzchnia wykonywanych robót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-04 z.sz.2.3. 9909-01/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- obróbki z papy wierzchniego krycia - powierzchnia wykonywanych robót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8-01 z.sz.2.3. 9909-01/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e naprawy pokrycia z papy polegające na umocowaniu pokrycia i zakitowaniu - powierzchnia wykonywanych robót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55:00Z</dcterms:created>
  <dc:creator>Sylwia</dc:creator>
  <dc:description/>
  <cp:keywords/>
  <dc:language>en-US</dc:language>
  <cp:lastModifiedBy>Marika</cp:lastModifiedBy>
  <cp:lastPrinted>2026-02-26T09:11:00Z</cp:lastPrinted>
  <dcterms:modified xsi:type="dcterms:W3CDTF">2026-02-26T08:12:00Z</dcterms:modified>
  <cp:revision>9</cp:revision>
  <dc:subject/>
  <dc:title/>
</cp:coreProperties>
</file>